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Multiple Intelligences</w:t>
      </w:r>
    </w:p>
    <w:p>
      <w:pPr>
        <w:pStyle w:val="Normal"/>
        <w:rPr/>
      </w:pPr>
      <w:r>
        <w:rPr/>
        <w:t>Chapter 8</w:t>
      </w:r>
    </w:p>
    <w:p>
      <w:pPr>
        <w:pStyle w:val="Normal"/>
        <w:rPr/>
      </w:pPr>
      <w:r>
        <w:rPr/>
        <w:t>3/13/2008</w:t>
      </w:r>
    </w:p>
    <w:p>
      <w:pPr>
        <w:pStyle w:val="Normal"/>
        <w:rPr/>
      </w:pPr>
      <w:r>
        <w:rPr/>
      </w:r>
    </w:p>
    <w:p>
      <w:pPr>
        <w:pStyle w:val="Normal"/>
        <w:rPr/>
      </w:pPr>
      <w:r>
        <w:rPr/>
      </w:r>
    </w:p>
    <w:p>
      <w:pPr>
        <w:pStyle w:val="Normal"/>
        <w:jc w:val="center"/>
        <w:rPr>
          <w:b/>
          <w:b/>
        </w:rPr>
      </w:pPr>
      <w:r>
        <w:rPr>
          <w:b/>
        </w:rPr>
        <w:t>MI and Classroom Management</w:t>
      </w:r>
    </w:p>
    <w:p>
      <w:pPr>
        <w:pStyle w:val="Normal"/>
        <w:jc w:val="center"/>
        <w:rPr>
          <w:b/>
          <w:b/>
        </w:rPr>
      </w:pPr>
      <w:r>
        <w:rPr>
          <w:b/>
        </w:rPr>
      </w:r>
    </w:p>
    <w:p>
      <w:pPr>
        <w:pStyle w:val="Normal"/>
        <w:rPr>
          <w:b/>
          <w:b/>
        </w:rPr>
      </w:pPr>
      <w:r>
        <w:rPr>
          <w:b/>
        </w:rPr>
      </w:r>
    </w:p>
    <w:p>
      <w:pPr>
        <w:pStyle w:val="Normal"/>
        <w:rPr/>
      </w:pPr>
      <w:r>
        <w:rPr>
          <w:b/>
        </w:rPr>
        <w:tab/>
      </w:r>
      <w:r>
        <w:rPr/>
        <w:t>This chapter states that although Mi does not coordinate with classroom management or does not have a classroom management scheme, there are definitely integral parts in managing a classroom. There are suggestions for ways to grab people’s attention for each MI, such as clap a rhythmic phrase and have them clap it back for musical and play a recording of a natural sound to consistently mean for the students to focus their attention on you for a naturalist strategy. Another difficult thing for teachers is the transition between activities and classes, using music, pictures or gestures indicating the coordinating transitions. Using these approaches including numbered, acted and animal connections to communicate rules can appeal to multiple intelligences; therefore, everyone can understand them and have no excuse for not knowing them. There are strategies for forming groups such as “find 3 or 4 people who are wearing the same color clothing as you are wearing” for special intelligence and have students “throw up a number and add theirs together to form an odd number with 3 or 4 other people” for logical-mathematical. There are suggestions for responses to behavior based on each MI and how students would be responding. They include responses to disciplinary, aggressive withdrawn and hyperactive students.</w:t>
      </w:r>
    </w:p>
    <w:p>
      <w:pPr>
        <w:pStyle w:val="Normal"/>
        <w:rPr/>
      </w:pPr>
      <w:r>
        <w:rPr/>
      </w:r>
    </w:p>
    <w:p>
      <w:pPr>
        <w:pStyle w:val="Normal"/>
        <w:rPr/>
      </w:pPr>
      <w:r>
        <w:rPr/>
      </w:r>
    </w:p>
    <w:p>
      <w:pPr>
        <w:pStyle w:val="Normal"/>
        <w:rPr/>
      </w:pPr>
      <w:r>
        <w:rPr/>
        <w:tab/>
        <w:t>I thought this chapter was very helpful. As a practicum student, it is nice to see ways to discipline students, without yelling or threatening detentions. It was helpful to see ways that I could focus their attention back to me, and to ‘deal’ with those difficult students. I feel that those things are integral parts of differentiation and I found it hard to believe that this chapter started with “MI theory, while not providing a classroom management scheme per se, offers beleaguered teachers a new perspective on the many kinds of management strategies that they have used to “keep the peace” and ensure a smoothly running learning environment” (75). I think that is one of the most important ways to get to students and to be able to connect with them. It is the transitions between sitting and standing, getting kids to move around, the way you ask them things, it is so much easier with multiple intelligences. When I was at Mt. Blue, that was the hardest thing for me, was the classroom management portion because I didn’t really have any way to get their attention and to transition smoothly. I will take a lot out of this chapter when I go back in a week.</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20:00Z</dcterms:created>
  <dc:creator>UMF EXCEL</dc:creator>
  <dc:description/>
  <cp:keywords/>
  <dc:language>en-US</dc:language>
  <cp:lastModifiedBy>UMF EXCEL</cp:lastModifiedBy>
  <cp:lastPrinted>2008-03-16T15:54:00Z</cp:lastPrinted>
  <dcterms:modified xsi:type="dcterms:W3CDTF">2008-03-16T19:55:00Z</dcterms:modified>
  <cp:revision>6</cp:revision>
  <dc:subject/>
  <dc:title>Rebecca Bubier</dc:title>
</cp:coreProperties>
</file>